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3032,9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387,8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9,8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28,5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2,4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,3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86,9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24,5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3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31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200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725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11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29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4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5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47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05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,3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8,3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8,3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4-11-08T16:45:00Z</cp:lastPrinted>
  <dcterms:modified xsi:type="dcterms:W3CDTF">2024-12-27T06:01:00Z</dcterms:modified>
  <cp:revision>417</cp:revision>
  <dc:subject/>
  <dc:title>                                                                                                                                 </dc:title>
</cp:coreProperties>
</file>