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4"/>
      </w:tblGrid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4 г. № 479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6 год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789"/>
        <w:gridCol w:w="3260"/>
      </w:tblGrid>
      <w:tr>
        <w:trPr>
          <w:trHeight w:val="7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175,7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335,0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07,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59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3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3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6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33,0</w:t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1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7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4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4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селенных территорий муниципальных район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6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9453,3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58,7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22,2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172,4</w:t>
            </w:r>
          </w:p>
        </w:tc>
      </w:tr>
      <w:tr>
        <w:trPr>
          <w:trHeight w:val="2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6629,0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Garkusha</cp:lastModifiedBy>
  <cp:lastPrinted>2024-11-13T18:09:00Z</cp:lastPrinted>
  <dcterms:modified xsi:type="dcterms:W3CDTF">2024-12-27T06:00:00Z</dcterms:modified>
  <cp:revision>1304</cp:revision>
  <dc:subject/>
  <dc:title/>
</cp:coreProperties>
</file>